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Heading4"/>
        <w:keepNext w:val="false"/>
        <w:spacing w:lineRule="auto" w:line="360"/>
        <w:jc w:val="both"/>
        <w:rPr/>
      </w:pPr>
      <w:r>
        <w:rPr/>
        <w:t>Банк "Российский кредит", г. Москва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b/>
          <w:sz w:val="28"/>
        </w:rPr>
        <w:t>Перечень документов для рассмотрения заявления на кредит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явление на выдачу кредита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чредительные документы (устав и учредительный договор), заверенные нотариально, ксерокопии остаются в Банке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серокопии свидетельства о регистрации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ухгалтерский баланс на последнюю отчетную дату, принятый налоговой инспекцией по месту регистрации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хнико-экономическое обоснование кредита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кументально оформленная обеспеченность возврата кредита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логовое обязательство (договор залога);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правка банка-гаранта, оформленная установленным порядком;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говор поручительства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рточка с образцами подписей и оттисков печати, заверенная в банке обслуживания или нотариально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пии контрактов или договоров по целевому использованию кредитов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иска из лицевого рублевого и валютного счетов за последние 3 месяца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правка из налоговой инспекции о намерении открыть ссудный счет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правка из пенсионного фонда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шение общего собрания акционеров о назначении руководителя фирмы (имеющего по Уставу фирмы право первой подписи).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шение Совета Директоров об одобрении сделки (кредит, залог и поручительство) в случае если ее сумма больше 25% активов фирмы. </w:t>
      </w:r>
    </w:p>
    <w:p>
      <w:pPr>
        <w:pStyle w:val="Normal"/>
        <w:spacing w:lineRule="auto" w:line="360"/>
        <w:rPr/>
      </w:pPr>
      <w:r>
        <w:rPr>
          <w:sz w:val="28"/>
        </w:rPr>
        <w:t>Решение общего собрания акционеров об одобрении сделки (кредит, залог и поручительство) в случае если</w:t>
      </w:r>
      <w:r>
        <w:rPr/>
        <w:t xml:space="preserve"> </w:t>
      </w:r>
      <w:r>
        <w:rPr>
          <w:sz w:val="28"/>
        </w:rPr>
        <w:t>ее сумма больше 50% активов фирмы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roscredit</w:t>
      </w:r>
      <w:r>
        <w:rPr>
          <w:lang w:val="ru-RU"/>
        </w:rPr>
        <w:t>.</w:t>
      </w:r>
      <w:r>
        <w:rPr/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35"/>
        </w:tabs>
        <w:ind w:left="5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6:46:00Z</dcterms:created>
  <dc:creator>Alexander A. Ovsyannikov</dc:creator>
  <dc:description/>
  <dc:language>en-US</dc:language>
  <cp:lastModifiedBy>Alexander A. Ovsyannikov</cp:lastModifiedBy>
  <dcterms:modified xsi:type="dcterms:W3CDTF">2001-06-11T16:47:00Z</dcterms:modified>
  <cp:revision>1</cp:revision>
  <dc:subject/>
  <dc:title>Приложение 7</dc:title>
</cp:coreProperties>
</file>